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7.39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PULSEIRAS DE CLASSIFICAÇÃO DE RISCO E IDENTIFICAÇÃO para atender as necessidades da Hospital Municipal Raul Sertã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41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41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13T16:46:00Z</dcterms:modified>
  <cp:revision>24</cp:revision>
  <dc:subject/>
  <dc:title>Ilmo Sr</dc:title>
</cp:coreProperties>
</file>